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023310575"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26294140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812625449"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71166077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