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65670419"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710615544"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454168870"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443666107"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